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10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bookmarkStart w:id="0" w:name="_Hlk268706847"/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vymezení pojmu Provozování</w:t>
      </w:r>
      <w:bookmarkEnd w:id="0"/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(</w:t>
      </w:r>
      <w:r>
        <w:rPr>
          <w:rFonts w:eastAsia="Arial Unicode MS" w:cs="Arial Unicode MS"/>
          <w:b/>
          <w:caps/>
          <w:sz w:val="28"/>
          <w:szCs w:val="28"/>
          <w:highlight w:val="yellow"/>
          <w:lang w:val="en-US" w:eastAsia="en-US"/>
        </w:rPr>
        <w:t>nepovinná příloha</w:t>
      </w: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20"/>
          <w:tab w:val="left" w:pos="709" w:leader="none"/>
        </w:tabs>
        <w:spacing w:before="120" w:after="120"/>
        <w:ind w:left="709" w:hanging="709"/>
        <w:rPr/>
      </w:pPr>
      <w:r>
        <w:rPr/>
        <w:t>PODROBNĚJŠÍ VYMEZENÍ POJMU PROVOZOVÁNÍ</w:t>
      </w:r>
    </w:p>
    <w:p>
      <w:pPr>
        <w:pStyle w:val="Heading2"/>
        <w:ind w:left="709" w:hanging="709"/>
        <w:rPr/>
      </w:pPr>
      <w:r>
        <w:rPr/>
        <w:t>Provozování zahrnuje veškeré činnosti, které pod tento pojem přiřazuje zákon č. 274/2001 Sb., o vodovodech a kanalizacích pro veřejnou potřebu (ZoVaK). Zahrnuje činnosti, které ZoVaK označuje jako povinnosti Provozovatele, a dále i ty činnosti, které jsou povinností Vlastníka, jejichž plnění Vlastník na Provozovatele touto Smlouvou převádí.</w:t>
      </w:r>
    </w:p>
    <w:p>
      <w:pPr>
        <w:pStyle w:val="Heading2"/>
        <w:ind w:left="709" w:hanging="709"/>
        <w:rPr/>
      </w:pPr>
      <w:r>
        <w:rPr/>
        <w:t>Následující výčet činností je pouze demonstrativní výčet, nepředstavuje tedy úplný popis Provozování či činností Provozovatele ve smyslu ZoVaK v platném znění.</w:t>
      </w:r>
    </w:p>
    <w:p>
      <w:pPr>
        <w:pStyle w:val="Heading2"/>
        <w:ind w:left="709" w:hanging="709"/>
        <w:rPr/>
      </w:pPr>
      <w:r>
        <w:rPr/>
        <w:t>Provozování Majetku zahrnuje (mimo jiné):</w:t>
      </w:r>
    </w:p>
    <w:p>
      <w:pPr>
        <w:pStyle w:val="Heading4"/>
        <w:ind w:left="1080" w:hanging="371"/>
        <w:rPr/>
      </w:pPr>
      <w:r>
        <w:rPr/>
        <w:t xml:space="preserve">Údržba: 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/>
        </w:rPr>
      </w:pPr>
      <w:r>
        <w:rPr>
          <w:lang w:val="cs-CZ"/>
        </w:rPr>
        <w:t>jímacích objektů pitné vody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oplocení a stavebních objektů včetně nátěrů, čištění zářezů, pramenících jímek a studní, ochranných příkopů, údržbu porostů, kontrolní činnost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o</w:t>
      </w:r>
      <w:r>
        <w:rPr>
          <w:rStyle w:val="Nadpis4Char"/>
        </w:rPr>
        <w:t>d</w:t>
      </w:r>
      <w:r>
        <w:rPr>
          <w:lang w:val="cs-CZ" w:eastAsia="en-US"/>
        </w:rPr>
        <w:t>ovodn</w:t>
      </w:r>
      <w:r>
        <w:rPr>
          <w:rStyle w:val="Nadpis4Char"/>
        </w:rPr>
        <w:t>í</w:t>
      </w:r>
      <w:r>
        <w:rPr>
          <w:lang w:val="cs-CZ" w:eastAsia="en-US"/>
        </w:rPr>
        <w:t xml:space="preserve">ch řadů </w:t>
      </w:r>
    </w:p>
    <w:p>
      <w:pPr>
        <w:pStyle w:val="Normal"/>
        <w:tabs>
          <w:tab w:val="clear" w:pos="709"/>
          <w:tab w:val="left" w:pos="1440" w:leader="none"/>
        </w:tabs>
        <w:ind w:left="1440" w:hanging="850"/>
        <w:jc w:val="both"/>
        <w:rPr>
          <w:lang w:eastAsia="en-US"/>
        </w:rPr>
      </w:pPr>
      <w:r>
        <w:rPr>
          <w:i/>
          <w:lang w:eastAsia="en-US"/>
        </w:rPr>
        <w:tab/>
      </w:r>
      <w:r>
        <w:rPr>
          <w:lang w:eastAsia="en-US"/>
        </w:rPr>
        <w:t>tj. kontrola terénu nad potrubím, kontrola a Údržba armatur, armaturních šachet a jejich částí, včetně nátěrů kovových konstrukcí, promazávání uzávěrů apod.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čerpacích stanic pitné a odpadní vody, vodojemů a akumulací, úpraven vod, čistíren odpadních vod a ostatních nadzemních stavebních objektů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údržba stavebního charakteru včetně nátěrů kovových zařízení, bílení  omítek, Údržba střech, oplocení, příjezdových komunikací a zpevněných ploch, Údržba  strojně-technologického zařízení, elektrozařízení vč. měření, regulace a zařízení telemechaniky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kanalizačních sítí</w:t>
      </w:r>
    </w:p>
    <w:p>
      <w:pPr>
        <w:pStyle w:val="Normal"/>
        <w:tabs>
          <w:tab w:val="clear" w:pos="709"/>
          <w:tab w:val="left" w:pos="1701" w:leader="none"/>
        </w:tabs>
        <w:ind w:left="1440" w:hanging="589"/>
        <w:jc w:val="both"/>
        <w:rPr>
          <w:lang w:eastAsia="en-US"/>
        </w:rPr>
      </w:pPr>
      <w:r>
        <w:rPr>
          <w:i/>
          <w:lang w:eastAsia="en-US"/>
        </w:rPr>
        <w:tab/>
      </w:r>
      <w:r>
        <w:rPr>
          <w:lang w:eastAsia="en-US"/>
        </w:rPr>
        <w:t>tj. kontrola terénu nad kanalizačním potrubím, Údržba vstupních poklopů na kanalizačních šachtách a srovnání poklopů do nivelety vozovky, Údržba a výměna stupadel, žebříků v objektech kanalizační sítě a Údržba stok, šachet a objektů na kanalizační síti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ajišťování Plánovaných Oprav a další Údržby pronajatého majetku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/>
      </w:pPr>
      <w:r>
        <w:rPr>
          <w:lang w:eastAsia="en-US"/>
        </w:rPr>
        <w:tab/>
        <w:t>v rámci činností schválených Plánem Oprav a Plánem Údržby na příslušný kalendářní rok, včetně odstraňování Havárií a Poruch</w:t>
      </w:r>
    </w:p>
    <w:p>
      <w:pPr>
        <w:pStyle w:val="Heading4"/>
        <w:ind w:left="1080" w:hanging="371"/>
        <w:rPr/>
      </w:pPr>
      <w:r>
        <w:rPr/>
        <w:t>Revize zařízení, požární předpisy, bezpečnost a ochrana zdraví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lang w:eastAsia="en-US"/>
        </w:rPr>
      </w:pPr>
      <w:r>
        <w:rPr>
          <w:lang w:eastAsia="en-US"/>
        </w:rPr>
        <w:tab/>
        <w:t>tj. revize elektrických zařízení silnoproud a slaboproud, hromosvodů, komínů, zvedacích zařízení, tlakových nádob, plynových zařízení, kotelen, topidel apod., zabezpečení vhodné ostrahy důležitých objektů</w:t>
      </w:r>
    </w:p>
    <w:p>
      <w:pPr>
        <w:pStyle w:val="Heading4"/>
        <w:ind w:left="1080" w:hanging="371"/>
        <w:rPr/>
      </w:pPr>
      <w:r>
        <w:rPr/>
        <w:t>Technická a ekonomická činnost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příprava technicko-ekonomických podkladů,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pro vyhlášení pásem hygienické ochrany a pro jejich revizi, podklady pro vyhodnocení vydatnosti a kvality zdrojů pitné vody a produkce odpadních vod, Obnovu vodovodních a kanalizačních sítí a stavebních i technologických objektů, vyhodnocení provozu čerpacích stanic, úpraven vod, čistíren odpadních vod a dalších objektů pro návrhy rekonstrukce, modernizace a novou investiční výstavbu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/>
        </w:rPr>
      </w:pPr>
      <w:r>
        <w:rPr>
          <w:lang w:val="cs-CZ"/>
        </w:rPr>
        <w:t>vedení technické dokumentace infrastrukturního majetku Vlastníka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archivace projektové dokumentace, projektů skutečného provedení, pasportů a provozních řádů, zpracování návrhů pro aktualizaci provozních řádů a pasportů dle schváleného plánu. Dokumentace je majetkem Vlastníka. Vedení evidence přípojek, měřidel a odběratel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edení vodohospodářské evidence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statistických výkazů, evidence vodohospodářských rozhodnutí a limitů, sledování a vyhodnocení ztrát vody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ed</w:t>
      </w:r>
      <w:r>
        <w:rPr>
          <w:lang w:val="cs-CZ"/>
        </w:rPr>
        <w:t>e</w:t>
      </w:r>
      <w:r>
        <w:rPr>
          <w:lang w:val="cs-CZ" w:eastAsia="en-US"/>
        </w:rPr>
        <w:t>ní evidence odpadového hospodářství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a odpovědnosti za likvidaci odpadů dle zákona č. 185/2001 Sb., o odpadech v platném znění a jeho a prováděcích předpis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edení technické a majetkoprávní evidence nemovitostí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a nemovitých věcí podléhajících zápisu u katastrálního úřadu dle příslušných předpisů, majetkoprávní vypořádání vztahů k nemovitostem a věcem podléhajícím zápisu u katastrálních úřad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astupování Vlastníka při jednání se státními orgány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při vydávání vodohospodářských povolení a limitů, kontrolní činnosti státní inspekce a orgánů hygieny a převzetí zodpovědnosti za rozhodnutí státních orgánů, při dozoru nad hospodařením třetích osob v Pásmech hygienické ochrany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ydání stanovisek k přípojkám a stanovisek k Vodovodům a Kanalizacím provozně souvisejících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ydávání stanovisek a kontrola investiční činnosti třetích osob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 xml:space="preserve">dotýkající se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, vč. výstavby vodovodních a kanalizačních přípojek, staveb, které budou převzaty do provozu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, kontrola dokumentace, provádění a přejímky staveb; na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 jsou přeneseny povinnosti Vlastníka vyplývající z §23 odst. 8 zákona č.274/2001 Sb. o vodovodech a kanalizacích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ydávání stanovisek ke změnám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v odběru pitné vody a odvádění odpadních vod pro objednatele i třetí osoby v případě napojení nových odběratelů, zrušení odběrů, změn odběrů z hlediska technologického dopadu na provoz infrastrukturního majetku - např. změny výrobní technologie průmyslových závod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pojištění infrastrukturního majetku v dohodnutém rozsahu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pracování návrhů na dosažení provozních úspor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stálé sledování a vyhodnocování celého komplexu pronajatých infrastrukturních zařízení, navrhování opatření vedoucí k úsporám provozních nákladů a zlepšení kvality služeb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pracovávání a projednávání plánů Oprav a Údržby a Plánů Investic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Heading2"/>
        <w:ind w:left="709" w:hanging="709"/>
        <w:rPr/>
      </w:pPr>
      <w:r>
        <w:rPr/>
        <w:t>Provozní činnosti a činnosti související s Provozováním zahrnují (mimo jiné):</w:t>
      </w:r>
    </w:p>
    <w:p>
      <w:pPr>
        <w:pStyle w:val="Heading4"/>
        <w:spacing w:before="120" w:after="60"/>
        <w:ind w:left="1078" w:hanging="369"/>
        <w:rPr/>
      </w:pPr>
      <w:r>
        <w:rPr/>
        <w:t>jímání vody;</w:t>
      </w:r>
    </w:p>
    <w:p>
      <w:pPr>
        <w:pStyle w:val="Heading4"/>
        <w:spacing w:before="120" w:after="60"/>
        <w:ind w:left="1078" w:hanging="369"/>
        <w:rPr/>
      </w:pPr>
      <w:r>
        <w:rPr/>
        <w:t>distribuce vody, včetně kontroly tlaku ve vodovodním potrubí, odvzdušňování, odkalování a desinfekce potrubí, protáčení šoupat a hydrantů, zabezpečení hydrantů proti zamrzání, kontroly požárních hydrantů, kontroly těsnosti vodovodního potrubí, vyhledávání skrytých poruch, vytyčování potrubí;</w:t>
      </w:r>
    </w:p>
    <w:p>
      <w:pPr>
        <w:pStyle w:val="Heading4"/>
        <w:spacing w:before="120" w:after="60"/>
        <w:ind w:left="1078" w:hanging="369"/>
        <w:rPr/>
      </w:pPr>
      <w:r>
        <w:rPr/>
        <w:t>provoz čerpacích stanic, úpraven vod, vodojemů dle stanovených technologických postupů a vodohospodářských rozhodnutí, včetně čištění a desinfekce nádrží, kontroly těsnosti nádrží, dávkování chemikálií, desinfekce vody, likvidace odpadů dle přísl. Předpisů;</w:t>
      </w:r>
    </w:p>
    <w:p>
      <w:pPr>
        <w:pStyle w:val="Heading4"/>
        <w:spacing w:before="120" w:after="60"/>
        <w:ind w:left="1078" w:hanging="369"/>
        <w:rPr/>
      </w:pPr>
      <w:r>
        <w:rPr/>
        <w:t>provoz kanalizačních sítí, včetně čištění kanalizačního potrubí, kontroly a čištění šachet, zajišťování průchodnosti kanalizace, čištění odlehčovacích komor, shybek, výpustí a jiných objektů na kanalizačních síti, hubení hlodavců, zkoušky těsnosti stok a objektů</w:t>
      </w:r>
    </w:p>
    <w:p>
      <w:pPr>
        <w:pStyle w:val="Heading4"/>
        <w:spacing w:before="120" w:after="60"/>
        <w:ind w:left="1078" w:hanging="369"/>
        <w:rPr/>
      </w:pPr>
      <w:r>
        <w:rPr/>
        <w:t>provoz čistíren odpadních vod a kanalizačních čerpacích stanic dle provozních řádů včetně odvozu a likvidace shrabků, písku a kalů na určené skládky, čištění odp. vod v souladu s vodohospodářskými rozhodnutími, likvidaci odpadů;</w:t>
      </w:r>
    </w:p>
    <w:p>
      <w:pPr>
        <w:pStyle w:val="Heading4"/>
        <w:spacing w:before="120" w:after="60"/>
        <w:ind w:left="1078" w:hanging="369"/>
        <w:rPr/>
      </w:pPr>
      <w:r>
        <w:rPr/>
        <w:t>provádění rozborů a kontrola jakosti u pitné vody při jímání, úpravě a distribuci, u vypouštění odpadních vod od odběratelů do kanalizace a do toků v četnosti a rozsahu dle platných norem;</w:t>
      </w:r>
    </w:p>
    <w:p>
      <w:pPr>
        <w:pStyle w:val="Heading4"/>
        <w:spacing w:before="120" w:after="60"/>
        <w:ind w:left="1078" w:hanging="369"/>
        <w:rPr/>
      </w:pPr>
      <w:r>
        <w:rPr/>
        <w:t>měření množství jímané, upravované, dopravované vody, odpadní vody vypouštěné do vodních toků pro provozní účely;</w:t>
      </w:r>
    </w:p>
    <w:p>
      <w:pPr>
        <w:pStyle w:val="Heading4"/>
        <w:spacing w:before="120" w:after="60"/>
        <w:ind w:left="1078" w:hanging="369"/>
        <w:rPr/>
      </w:pPr>
      <w:r>
        <w:rPr/>
        <w:t>obchodní činnost,</w:t>
        <w:tab/>
        <w:t>tj. uzavírání smluv o dodávce pitné vody nebo odvádění odpadních vod, výpočty a placení úplat správcům vodních toků za vypouštění odpadních vod, zajišťování všech materiálů a služeb potřebných pro provoz;</w:t>
      </w:r>
    </w:p>
    <w:p>
      <w:pPr>
        <w:pStyle w:val="Heading4"/>
        <w:spacing w:before="120" w:after="60"/>
        <w:ind w:left="1078" w:hanging="369"/>
        <w:rPr/>
      </w:pPr>
      <w:r>
        <w:rPr/>
        <w:t>obchodní styky s třetími osobami;</w:t>
      </w:r>
    </w:p>
    <w:p>
      <w:pPr>
        <w:pStyle w:val="Heading4"/>
        <w:spacing w:before="120" w:after="60"/>
        <w:ind w:left="1078" w:hanging="369"/>
        <w:rPr/>
      </w:pPr>
      <w:r>
        <w:rPr/>
        <w:t>vymáhání pohledávek a majetkových sankcí při prodlení s placením vodného a stočného od odběratelů i na předané vodě, sankce za překračování smluvně stanovených hodnot odebrané vody, množství a kvality odpadních vod vypouštěných do kanalizace;</w:t>
      </w:r>
    </w:p>
    <w:p>
      <w:pPr>
        <w:pStyle w:val="Heading4"/>
        <w:spacing w:before="120" w:after="60"/>
        <w:ind w:left="1078" w:hanging="369"/>
        <w:rPr/>
      </w:pPr>
      <w:r>
        <w:rPr/>
        <w:t>provádění vodohospodářských kontrol u podnikatelských subjektů - významných původců odpadních vod odváděných do kanalizace;</w:t>
      </w:r>
    </w:p>
    <w:p>
      <w:pPr>
        <w:pStyle w:val="Heading4"/>
        <w:spacing w:before="120" w:after="60"/>
        <w:ind w:left="1078" w:hanging="369"/>
        <w:rPr/>
      </w:pPr>
      <w:r>
        <w:rPr/>
        <w:t>nakládání s odpady dle zákona č. 185/2001 Sb., o odpadech v platném znění a jeho prováděcích předpisů;</w:t>
      </w:r>
    </w:p>
    <w:p>
      <w:pPr>
        <w:pStyle w:val="Heading4"/>
        <w:spacing w:before="120" w:after="60"/>
        <w:ind w:left="1078" w:hanging="369"/>
        <w:rPr/>
      </w:pPr>
      <w:r>
        <w:rPr/>
        <w:t>vyřizování reklamací a stížností a informace občanům, odběratelům i dalším osobám dle obecně platných předpisů, informace o provozu, haváriích, dispečerská činnost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27.4.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27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2:00Z</dcterms:created>
  <dc:creator/>
  <dc:description/>
  <cp:keywords/>
  <dc:language>en-US</dc:language>
  <cp:lastModifiedBy/>
  <cp:lastPrinted>2010-08-04T09:13:00Z</cp:lastPrinted>
  <dcterms:modified xsi:type="dcterms:W3CDTF">2017-04-27T14:29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